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5098"/>
      </w:tblGrid>
      <w:tr>
        <w:trPr/>
        <w:tc>
          <w:tcPr>
            <w:tcW w:w="486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чальник департамента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 города Кир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В.Л.Кодачиг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____»________________________ 2014 г.</w:t>
            </w:r>
          </w:p>
        </w:tc>
        <w:tc>
          <w:tcPr>
            <w:tcW w:w="509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азом № 2-10 от 28.01.2014г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«СОШ с УИОП № 58» города Кир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Н.М.Блинова</w:t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офсоюзного комите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с УИОП № 58» города Кир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Г.В.Шевеле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____»________________________ 2014 г.</w:t>
            </w:r>
          </w:p>
        </w:tc>
        <w:tc>
          <w:tcPr>
            <w:tcW w:w="5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менения в Положении об оплате труда работников муниципального бюджетного общеобразовательного учреждения «Средняя общеобразовательная школа с углубленным изучением отдельных предметов № 58» города Кирова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На основании постановления администрации города Кирова от 27.01.2014 № 269-П «О внесении изменений в постановление администрации города Кирова от 26.03.2012 № 1015-П»: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аздел 3.1 раздела 3 «Порядок и условия оплаты труда работников, занимающих должности работников образования» изложить в следующей редакции: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20"/>
        <w:jc w:val="both"/>
        <w:outlineLvl w:val="2"/>
        <w:rPr/>
      </w:pPr>
      <w:r>
        <w:rPr>
          <w:sz w:val="24"/>
          <w:szCs w:val="24"/>
        </w:rPr>
        <w:t xml:space="preserve">«3.1. Минимальные размеры окладов (должностных окладов), ставок заработной платы устанавливаются на основе отнесения занимаемых ими должностей служащих к </w:t>
      </w:r>
      <w:hyperlink r:id="rId2">
        <w:r>
          <w:rPr>
            <w:rStyle w:val="InternetLink"/>
            <w:sz w:val="24"/>
            <w:szCs w:val="24"/>
          </w:rPr>
          <w:t>ПКГ</w:t>
        </w:r>
      </w:hyperlink>
      <w:r>
        <w:rPr/>
        <w:t>, утвержденным приказом Министерства здравоохранения и социального развития Российской Федерации от 05.05.2008 г. № 216н «Об утверждении профессиональных квалификационных групп должностей работников образования»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6"/>
        <w:gridCol w:w="1179"/>
      </w:tblGrid>
      <w:tr>
        <w:trPr>
          <w:trHeight w:val="345" w:hRule="atLeast"/>
        </w:trPr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должностей педагогических работников:                   </w:t>
              <w:br/>
              <w:t>1 квалификационный уровень: инструктор по физической культуре,  музыкальный  руководитель,  старший вожатый;</w:t>
              <w:br/>
              <w:t xml:space="preserve">2 квалификационный уровень: концертмейстер, педагог    дополнительного образования, педагог-организатор, социальный педагог;         </w:t>
              <w:br/>
              <w:t xml:space="preserve">3 квалификационный уровень: воспитатель, методист, педагог-психолог;  </w:t>
              <w:br/>
              <w:t>4 квалификационный уровень: преподаватель - организатор основ безопасности жизнедеятельности, учитель, учитель-логопед (логопед), тьютор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6 руб.</w:t>
            </w:r>
          </w:p>
        </w:tc>
      </w:tr>
    </w:tbl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дел 9 «Условия оплаты труда руководителя учреждения, его заместителей, главного бухгалтера» чита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«9.1. Общие полож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1.1. Заработная плата руководителя, его заместителя, главного бухгалтера учреждения состоит из должностного оклада, выплат компенсационного и стимулирующего характе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2. Размер оклада, размеры выплат стимулирующего и компенсационного характера руководителя определяются уполномоченным орган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3. Повышающие коэффициенты не применяются к должностным окладам руководителя учреждения и тем должностным окладам, которые определяются в процентном отношении к должностному окладу руковод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1.4. Объем часов преподавательской работы руководителя учреждения определяется уполномоченным органом на один учебный год или полугодие. Предельный объем учебной нагрузки устанавливается в размере, не превышающем 12 часов в нед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1.5. Педагогическая (преподавательская) работа руководителя учреждения по совместительству в другом образовательном учреждении, а также иная его работа по совместительству может иметь место только с разрешения 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6. Объем часов преподавательской работы заместителей руководителя учреждения определяется руковод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1.7. Дополнительная оплата труда руководителя учреждения, заместителей руководителя, ведущих преподавательскую работу, производится на основании тарификации в установленном для педагогических работников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8. Оплата труда руководителя, его заместителей, главного бухгалтера  производится за счет средств, предусмотренных на эти цели  учрежд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9.1.9. Квалификационные </w:t>
      </w:r>
      <w:hyperlink r:id="rId3">
        <w:r>
          <w:rPr>
            <w:rStyle w:val="InternetLink"/>
            <w:sz w:val="24"/>
            <w:szCs w:val="24"/>
          </w:rPr>
          <w:t>характеристики</w:t>
        </w:r>
      </w:hyperlink>
      <w:r>
        <w:rPr>
          <w:sz w:val="24"/>
          <w:szCs w:val="24"/>
        </w:rPr>
        <w:t xml:space="preserve"> руководителя учреждения и его заместителей утверждены приказом Министерства здравоохранения и социального развития Российской Федерации от 26.08.2010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. Квалификационные </w:t>
      </w:r>
      <w:hyperlink r:id="rId4">
        <w:r>
          <w:rPr>
            <w:rStyle w:val="InternetLink"/>
            <w:sz w:val="24"/>
            <w:szCs w:val="24"/>
          </w:rPr>
          <w:t>характеристики</w:t>
        </w:r>
      </w:hyperlink>
      <w:r>
        <w:rPr>
          <w:sz w:val="24"/>
          <w:szCs w:val="24"/>
        </w:rPr>
        <w:t xml:space="preserve"> главного бухгалтера утверждены постановлением Министерства труда и социального развития Российской Федерации от 21.08.1998 № 37 «Квалификационный справочник должностей руководителей, специалистов и других служащих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10. Вопросы, не урегулированные настоящим Положением, решаются в установленном действующим законодательством  поряд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 Порядок установления должностного окла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1.  Должностной оклад руководителя учреждения устанавливается в зависимости от средней заработной платы работников учреждения, рассчитанной в соответствии с Положением об особенностях порядка исчисления средней заработной платы, утвержденным постановлением Правительства Российской Федерации от 24.12.2007 № 922 «Об особенностях порядка исчисления средней заработной плат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9.2.2. </w:t>
      </w:r>
      <w:r>
        <w:rPr>
          <w:bCs/>
          <w:sz w:val="24"/>
          <w:szCs w:val="24"/>
        </w:rPr>
        <w:t>Размер должностного оклада устанавливается приказом руководителя уполномоченного органа</w:t>
      </w:r>
      <w:r>
        <w:rPr>
          <w:sz w:val="24"/>
          <w:szCs w:val="24"/>
        </w:rPr>
        <w:t xml:space="preserve"> в зависимости от количества учащихся в учреждении.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4"/>
          <w:szCs w:val="24"/>
        </w:rPr>
        <w:t xml:space="preserve">9.2.3. </w:t>
      </w:r>
      <w:r>
        <w:rPr>
          <w:sz w:val="24"/>
          <w:szCs w:val="24"/>
        </w:rPr>
        <w:t>Должностной оклад руководителя учреждения устанавливается трудовым договором, заключаемым между руководителем учреждения и работодателем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4"/>
          <w:szCs w:val="24"/>
        </w:rPr>
        <w:t>Должностной оклад руководителя учреждения может пересматриваться не чаще одного раза в год по итогам деятельности учреждения за отчетный год по инициативе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2.4. Предельный уровень соотношения средней заработной платы руководителя учреждения и средней заработной платы работников учреждения устанавливается в кратности от 1 до 5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4"/>
          <w:szCs w:val="24"/>
        </w:rPr>
        <w:t>9.2.5. Размеры должностных окладов заместителей руководителя и главного бухгалтера учреждения устанавливаются руководителем учреждения на 10 - 30 процентов ниже должностного оклада  руководителя  учреждения.</w:t>
      </w:r>
    </w:p>
    <w:p>
      <w:pPr>
        <w:pStyle w:val="Normal"/>
        <w:autoSpaceDE w:val="false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>9.3. Выплаты  компенсационного  характе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3.1. Руководителю учреждения предусмотрено установление выплаты за работу в местностях с особыми климатическими услов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2. Выплаты компенсационного характера устанавливаются заместителям руководителя, главному бухгалтеру учреждения в соответствии с положением об оплате труда работников учреждения в процентах к должностному окладу или в абсолютных размерах, если иное не установлено законодательством или иными нормативными правовыми актам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3.3. Выплаты компенсационного характера не образуют новый должностной оклад и устанавливаются за фактически отработанное время.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9.4. Выплаты стимулирующего характе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9.4.1. Руководителям, заместителям руководителя и главному бухгалтеру устанавливаются следующие стимулирующие выплаты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за интенсивность и высокие результаты работы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за качество выполняемых работ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за стаж работы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миальные выпла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9.4.2. Руководителю учреждения выплаты стимулирующего характера устанавливаются </w:t>
      </w:r>
      <w:r>
        <w:rPr>
          <w:bCs/>
          <w:sz w:val="24"/>
          <w:szCs w:val="24"/>
        </w:rPr>
        <w:t>приказом руководителя уполномоченного органа</w:t>
      </w:r>
      <w:r>
        <w:rPr>
          <w:sz w:val="24"/>
          <w:szCs w:val="24"/>
        </w:rPr>
        <w:t xml:space="preserve"> на основании предложений (рекомендаций) комиссии, созданной при департаменте образования администрации города Кирова</w:t>
      </w:r>
    </w:p>
    <w:p>
      <w:pPr>
        <w:pStyle w:val="Normal"/>
        <w:autoSpaceDE w:val="false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9.4.3. Выплаты за интенсивность и высокие результаты работы руководителю учреждения </w:t>
      </w:r>
      <w:r>
        <w:rPr>
          <w:iCs/>
          <w:sz w:val="24"/>
          <w:szCs w:val="24"/>
        </w:rPr>
        <w:t xml:space="preserve">устанавливаются в зависимости от исполнения учреждением целевых показателей </w:t>
      </w:r>
      <w:r>
        <w:rPr>
          <w:sz w:val="24"/>
          <w:szCs w:val="24"/>
        </w:rPr>
        <w:t>эффективности и результативности</w:t>
      </w:r>
      <w:r>
        <w:rPr>
          <w:iCs/>
          <w:sz w:val="24"/>
          <w:szCs w:val="24"/>
        </w:rPr>
        <w:t xml:space="preserve"> работы,</w:t>
      </w:r>
      <w:r>
        <w:rPr>
          <w:sz w:val="24"/>
          <w:szCs w:val="24"/>
        </w:rPr>
        <w:t xml:space="preserve"> предусмотренных приложением № 2 к данному Положению,</w:t>
      </w:r>
      <w:r>
        <w:rPr>
          <w:iCs/>
          <w:sz w:val="24"/>
          <w:szCs w:val="24"/>
        </w:rPr>
        <w:t xml:space="preserve"> сроком на полгода и выплачиваются ежемесячно. </w:t>
      </w:r>
      <w:r>
        <w:rPr>
          <w:sz w:val="24"/>
          <w:szCs w:val="24"/>
        </w:rPr>
        <w:t>Максимальный размер выплат не может превышать 30 процентов должностного окла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9.4.4. Выплаты за качество выполняемых работ руководителю учреждения </w:t>
      </w:r>
      <w:r>
        <w:rPr>
          <w:iCs/>
          <w:sz w:val="24"/>
          <w:szCs w:val="24"/>
        </w:rPr>
        <w:t>устанавлива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9.4.4.1. </w:t>
      </w:r>
      <w:r>
        <w:rPr>
          <w:sz w:val="24"/>
          <w:szCs w:val="24"/>
        </w:rPr>
        <w:t xml:space="preserve">При выполнении показателей качества, предусмотренных приложением № 2 к настоящему Положению, </w:t>
      </w:r>
      <w:r>
        <w:rPr>
          <w:iCs/>
          <w:sz w:val="24"/>
          <w:szCs w:val="24"/>
        </w:rPr>
        <w:t>сроком на полгода и выплачиваются ежемесячно</w:t>
      </w:r>
      <w:r>
        <w:rPr>
          <w:sz w:val="24"/>
          <w:szCs w:val="24"/>
        </w:rPr>
        <w:t>. Максимальный размер выплат не может превышать 20 процентов должностного окла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9.4.4.2. З</w:t>
      </w:r>
      <w:r>
        <w:rPr>
          <w:sz w:val="24"/>
          <w:szCs w:val="24"/>
        </w:rPr>
        <w:t>а наличие государственной награды по основному профилю профессиональной деятельности - 10 процентов от должностного окла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аличие ведомственных наград Министерства образования и науки Российской Федерации (кроме Благодарности Министерства образования и науки Российской Федерации) - 5 процентов от должностного окла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ученую степень кандидата наук - 10 процентов от должностного окла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За ученую степень доктора наук - 15 процентов от должностного окла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ыплаты производятся со дня присвоения отраслевой награды, государственной награды, ученой степени руководителю учреждения на основании приказа уполномоченного органа. При наличии нескольких оснований выплаты производятся по одному показа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9.4.5. Решение о стимулирующих выплатах, указанных в пунктах 9.4.3 и 9.4.4.1 настоящего Положения, принимается на основании отчета руководителя учреждения, представленного в уполномоченный орган до 15 числа месяца, следующего за отчетным период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4.6. Выплата за стаж работы устанавливается руководителю в зависимости от стажа работы на должности руководителя образовательного учреждения.</w:t>
      </w:r>
    </w:p>
    <w:p>
      <w:pPr>
        <w:pStyle w:val="Normal"/>
        <w:autoSpaceDE w:val="false"/>
        <w:ind w:firstLine="709"/>
        <w:jc w:val="both"/>
        <w:rPr/>
      </w:pPr>
      <w:r>
        <w:rPr/>
        <w:t>Стаж работы определяется в соответствии с записями в трудовой книжке.</w:t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24"/>
        <w:gridCol w:w="4431"/>
      </w:tblGrid>
      <w:tr>
        <w:trPr>
          <w:trHeight w:val="400" w:hRule="atLeast"/>
        </w:trPr>
        <w:tc>
          <w:tcPr>
            <w:tcW w:w="4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</w:t>
            </w:r>
          </w:p>
        </w:tc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тимулирующей выплаты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 от должностного оклада</w:t>
            </w:r>
          </w:p>
        </w:tc>
      </w:tr>
      <w:tr>
        <w:trPr/>
        <w:tc>
          <w:tcPr>
            <w:tcW w:w="4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т 2 до 10 лет                        </w:t>
            </w:r>
          </w:p>
        </w:tc>
        <w:tc>
          <w:tcPr>
            <w:tcW w:w="4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10 лет                          </w:t>
            </w:r>
          </w:p>
        </w:tc>
        <w:tc>
          <w:tcPr>
            <w:tcW w:w="4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а за стаж работы руководителю учреждения осуществляется с момента возникновения права на назначение или изменения этой выплаты на основании приказа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плата за стаж работы начисляется ежемесячно исходя из фактически отработанного времен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Если у руководителя право на назначение или изменение размера выплаты за стаж работы наступило в период его пребывания в очередном или дополнительном  отпуске, временной  нетрудоспособности, при переподготовке или повышении квалификации с отрывом от работы в учреждении, то выплаты в новом размере производятся после окончания отпуска, временной трудоспособности, переподготовки или повышения квалификации с отрывом от работы в учрежд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9.4.7. Премиальные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емия за выполнение особо важных и срочных работ (месяц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мия к профессиональным праздникам (Дню учителя), юбилейным датам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мия за осуществление приносящей доход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4.7.1. Премия за выполнение особо важных и срочных работ (месяц) выплачивается руководителю за организацию, проведение и результативное участие в социально-значимых мероприятиях городского, регионального и российского уров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азмер премии - до 60 процентов от должностного оклада</w:t>
      </w:r>
      <w:r>
        <w:rPr/>
        <w:t xml:space="preserve"> в месяц, но не более 3 должностных окладов в год.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700"/>
        <w:gridCol w:w="2667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мер премии, процентов</w:t>
            </w:r>
          </w:p>
        </w:tc>
      </w:tr>
      <w:tr>
        <w:trPr>
          <w:trHeight w:val="3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ивное участие</w:t>
            </w:r>
          </w:p>
        </w:tc>
      </w:tr>
      <w:tr>
        <w:trPr>
          <w:trHeight w:val="4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родской уро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альный уро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йский уро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4.7.2. Размер премии к профессиональным праздникам (Дню учителя), к юбилейным датам (50, 55 (для женщин), 60, 65-летию со дня рождения и далее каждые 5 лет) до 50 процентов от должностного оклада в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4.7.3. Премия за осуществление приносящей доход деятельности производится за счет доходов от приносящей доход деятельности в части средств, предусмотренных на оплату труда, в размере 2 процентов от фактического дохода, полученного от оказания платных образовательных услуг, но не более 0,5 должностного оклада в меся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4.8. Стимулирующие выплаты руководителю учреждения снижаются или не выплачиваются пр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4.8.1. Невыполнении установленного уполномоченным органом муниципального задания с учетом требований к объему и качеству его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4.8.2. Срыве выполнения особо важны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4.8.3. Нарушении трудовой и производственной дисципл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4.8.4. Наличии обоснованных жалоб со стороны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4.8.5. Непринятии мер по сохранности или ненадлежащему использованию закрепленн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4.8.6. Несвоевременном представлении бухгалтерской или иной отчет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4.8.7. Предоставлении недостоверных отчет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4.8.8. Несвоевременном и некачественном предоставлении запрашиваемой информации, ответов на письма 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4.8.9. Нарушении установленных правил, стандартов, параметров, норм, требований к качеству оказываемых учреждением работ (услуг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4.8.10. Нарушении правил охраны труда, техники безопасности, противопожарной эксплуатации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4.8.11. Неисполнении или ненадлежащем исполнении своих служебных обяза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4.8.12. Наличии дисциплинарного взыск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4.8.13. Невыполнении постановлений и распоряжений администрации города Кирова, поручений заместителей главы администрации города Кирова, руководителя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sz w:val="24"/>
          <w:szCs w:val="24"/>
        </w:rPr>
        <w:t xml:space="preserve">9.4.9. </w:t>
      </w:r>
      <w:r>
        <w:rPr>
          <w:sz w:val="24"/>
          <w:szCs w:val="24"/>
        </w:rPr>
        <w:t>Выплаты стимулирующего характера руководителю учреждения осуществляются в соответствии с приказами уполномоченного органа за счет средств, предусмотренных на оплату труда с начислениями, и выплачиваются при наличии денежных средств, предусмотренных на эти цел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4.10. Выплаты стимулирующего характера заместителям руководителя и главному бухгалтеру устанавливаются в соответствии с положением об оплате труда работников учреждения в процентах к должностным окладам или в абсолютном размере. Указанные выплаты могут быть установлены с учетом перечня критериев оценки результативности и качества труда работников.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5429"/>
        <w:gridCol w:w="2581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Размер выплаты в процентах от оклада (должностного ок</w:t>
              <w:softHyphen/>
              <w:t>лада)</w:t>
            </w:r>
          </w:p>
        </w:tc>
      </w:tr>
      <w:tr>
        <w:trPr/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Заместитель ди</w:t>
              <w:softHyphen/>
              <w:t>ректора по УВР, ВР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Успеваемость по школ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Качество знаний в школ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3. Достижение учащимися более высоких показа</w:t>
              <w:softHyphen/>
              <w:t>телей успе</w:t>
              <w:softHyphen/>
              <w:t>ваемости в сравнении с предыдущим периодом, уменьше</w:t>
              <w:softHyphen/>
              <w:t>ние количества учащихся, ос</w:t>
              <w:softHyphen/>
              <w:t>тавленных на повторный год обуч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4. Наличие призеров олимпиад, конкурсов, кон</w:t>
              <w:softHyphen/>
              <w:t>ференций раз</w:t>
              <w:softHyphen/>
              <w:t>ных уровне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5. Высокий уровень организации и проведения итоговой атте</w:t>
              <w:softHyphen/>
              <w:t>стации (в т. ч. в форме ЕГЭ, с уча</w:t>
              <w:softHyphen/>
              <w:t>стием общественных на</w:t>
              <w:softHyphen/>
              <w:t>блюдателей)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6. Высокие результаты методической деятельно</w:t>
              <w:softHyphen/>
              <w:t>сти (призо</w:t>
              <w:softHyphen/>
              <w:t>вые места в конкурсах, конференциях)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7. Организация и проведение семинаров, совеща</w:t>
              <w:softHyphen/>
              <w:t>ний по во</w:t>
              <w:softHyphen/>
              <w:t>просам повышения качества образова</w:t>
              <w:softHyphen/>
              <w:t>ния, участие в работе районных методических объедине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8. Участие в инновационной деятельности, веде</w:t>
              <w:softHyphen/>
              <w:t>ние экспери</w:t>
              <w:softHyphen/>
              <w:t>ментальной работы, разработка и вне</w:t>
              <w:softHyphen/>
              <w:t>дрение авторских программ и программ электив</w:t>
              <w:softHyphen/>
              <w:t>ных курсов, выполнение программ профильного изучения предмето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 Обеспечение выполнения требований пожарной и электро</w:t>
              <w:softHyphen/>
              <w:t>безопасности, охраны труд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10. Эстетические условия, оформление школы, кабинетов, на</w:t>
              <w:softHyphen/>
              <w:t>личие ограждения и состояние при</w:t>
              <w:softHyphen/>
              <w:t xml:space="preserve">школьной территории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11. Укомплектованность педагогическими кад</w:t>
              <w:softHyphen/>
              <w:t>рами, их качест</w:t>
              <w:softHyphen/>
              <w:t>венный соста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. Развитие педагогического творчества (участие педагогов и руководителей в научно-исследова</w:t>
              <w:softHyphen/>
              <w:t>тельской, опытно-экспе</w:t>
              <w:softHyphen/>
              <w:t>риментальной работе, конкурсах, конференциях)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 Стабильность педагогического коллектива, сохранение мо</w:t>
              <w:softHyphen/>
              <w:t>лодых специалисто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14. Отсутствие отчислений из учреждения в 1-9 классах, сохранность контингента в 10-11 классах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15. Снижение количества учащихся, состоящих на учете в ко</w:t>
              <w:softHyphen/>
              <w:t>миссии по делам несовершеннолетних, отсутствие преступ</w:t>
              <w:softHyphen/>
              <w:t>лений и правонарушений, со</w:t>
              <w:softHyphen/>
              <w:t>вершенных учащимис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16. Исполнительская дисциплина (качественное ведение до</w:t>
              <w:softHyphen/>
              <w:t>кументации, своевременное предостав</w:t>
              <w:softHyphen/>
              <w:t>ление материалов и др.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. Проведение мониторинга в школе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18. Участие в организации и проведении меро</w:t>
              <w:softHyphen/>
              <w:t>приятий, способ</w:t>
              <w:softHyphen/>
              <w:t>ствующих сохранению и восста</w:t>
              <w:softHyphen/>
              <w:t>новлению психического и физического здоровья учащихся (праздники здоровья, спартакиады, дни здоровья, туристические походы, воен</w:t>
              <w:softHyphen/>
              <w:t>но-полевые сборы и т. п.)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. Высокий коэффициент сохранения здоровья учащихся (организация эффективных занятий специальных групп по физкультуре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. Наличие в школе оздоровительной программы для уча</w:t>
              <w:softHyphen/>
              <w:t>щихс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21. Создание комфортных психологических усло</w:t>
              <w:softHyphen/>
              <w:t>вий обучения в школе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22. Качество методической помощи педагогиче</w:t>
              <w:softHyphen/>
              <w:t>ским работни</w:t>
              <w:softHyphen/>
              <w:t>кам в их практической деятельности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23. Уровень владения педагогами современными технология</w:t>
              <w:softHyphen/>
              <w:t>ми обучения (использование совре</w:t>
              <w:softHyphen/>
              <w:t>менных мультимедий</w:t>
              <w:softHyphen/>
              <w:t>ных средств в учебном про</w:t>
              <w:softHyphen/>
              <w:t>цессе)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Обеспечение выполнения требований пожар</w:t>
              <w:softHyphen/>
              <w:t>ной и электробезопасности, охраны труда, выпол</w:t>
              <w:softHyphen/>
              <w:t>нение необходимых объемов текущего и капи</w:t>
              <w:softHyphen/>
              <w:t>тального ремонт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Материально-техническая, ресурсная обеспе</w:t>
              <w:softHyphen/>
              <w:t>ченность учебно-воспитатель</w:t>
              <w:softHyphen/>
              <w:t>ного процесса, в т. ч. за счет внебюджетных средств (учебное оборудо</w:t>
              <w:softHyphen/>
              <w:t>ва</w:t>
              <w:softHyphen/>
              <w:t>ние, информационно-методическое обеспечение образовательного про</w:t>
              <w:softHyphen/>
              <w:t>цесса, соответствие всем требованиям санитарных норм и норм безопас</w:t>
              <w:softHyphen/>
              <w:t>ности)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Разработка локальных актов по охране труда, пожарной безопасности, ан</w:t>
              <w:softHyphen/>
              <w:t>титеррористической защищенности учебного процесса в школе с уче</w:t>
              <w:softHyphen/>
              <w:t>том требований федерального законодательства и других нормативных акто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Разработка системы мониторинга обеспеченно</w:t>
              <w:softHyphen/>
              <w:t>сти состояния антитеррори</w:t>
              <w:softHyphen/>
              <w:t>стической защищенности школы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Диагностика уровня знаний по ПДД и технике безопасности обучающихся и сотрудников школы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Организация и проведение семинаров, совеща</w:t>
              <w:softHyphen/>
              <w:t>ний по вопросам организа</w:t>
              <w:softHyphen/>
              <w:t>ции и проведения ра</w:t>
              <w:softHyphen/>
              <w:t>боты с учащимися и их родителями по предупре</w:t>
              <w:softHyphen/>
              <w:t>жде</w:t>
              <w:softHyphen/>
              <w:t>нию ДТП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Разработка методических рекомендаций по проведению классных часов по пожарной профи</w:t>
              <w:softHyphen/>
              <w:t xml:space="preserve">лактике и технике безопасности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Разработка рекомендаций по эвакуации обу</w:t>
              <w:softHyphen/>
              <w:t>чающихся и сотрудников шко</w:t>
              <w:softHyphen/>
              <w:t>лы из ОУ при чрез</w:t>
              <w:softHyphen/>
              <w:t xml:space="preserve">вычайной ситуации, вызванной пожаром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Разработка безопасного маршрута по пути сле</w:t>
              <w:softHyphen/>
              <w:t>дования «Дом - Школа – Дом» совместно с со</w:t>
              <w:softHyphen/>
              <w:t xml:space="preserve">трудниками ОГИБДД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Высокие результаты методической деятельно</w:t>
              <w:softHyphen/>
              <w:t>сти (призовые места в кон</w:t>
              <w:softHyphen/>
              <w:t xml:space="preserve">курсах, конференциях)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и руководство деятельностью отряда ЮИД, проведение с его участием "Дня безопасности дорожного движения", конкурсов и викторин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Исполнительская дисциплина (качественное ведение документации, свое</w:t>
              <w:softHyphen/>
              <w:t>временное предостав</w:t>
              <w:softHyphen/>
              <w:t xml:space="preserve">ление материалов и др.)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Призовые места в смотрах (конкурсах) город</w:t>
              <w:softHyphen/>
              <w:t>ского и регионального уров</w:t>
              <w:softHyphen/>
              <w:t xml:space="preserve">ней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Высокий коэффициент сохранения здоровья учащихся, низкий уровень травматизма, связан</w:t>
              <w:softHyphen/>
              <w:t xml:space="preserve">ного с нарушением техники безопасности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64" w:leader="none"/>
              </w:tabs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Организация и проведение мероприятий, спо</w:t>
              <w:softHyphen/>
              <w:t>собствующих сохранению и восстановлению пси</w:t>
              <w:softHyphen/>
              <w:t>хического и физического здоровья учащихся (празд</w:t>
              <w:softHyphen/>
              <w:t xml:space="preserve">ники здоровья, дни здоровья и т. п.)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Заместитель ди</w:t>
              <w:softHyphen/>
              <w:t>ректора по АХЧ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Обеспечение санитарно-гигиенических условий в помещениях школ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Обеспечение выполнения требований пожарной и электробезопасности, охраны тру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Высокое качество подготовки и организации ремонтных рабо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За работу с организациями, коммунальными службами, предпринимателями по содержанию и ремонту школьных зданий и сооруж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Напряженность режима работы, связанной со сдачей отчетно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6. Организация ремонта здания (текущего и к на</w:t>
              <w:softHyphen/>
              <w:t>чалу учебного года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7. Организация работ по благоустройству и со</w:t>
              <w:softHyphen/>
              <w:t>хранности зданий и территор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 Соблюдение светового и теплового режим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9. Контроль и учет за расходованием электроэнер</w:t>
              <w:softHyphen/>
              <w:t>гии, воды и теп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1. Сдача в срок отчетности бухгалтерской доку</w:t>
              <w:softHyphen/>
              <w:t>ментации, годовых, квартальных, текущих и разо</w:t>
              <w:softHyphen/>
              <w:t>вых отчетов в отдел статистики и финансо</w:t>
              <w:softHyphen/>
              <w:t>вое управление админист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2. Интенсивность работы в отчетный период, сложность работы по переходу на новые инструк</w:t>
              <w:softHyphen/>
              <w:t>ции по бухгалтерскому учету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Отсутствие замечаний по результатам проверок контролирующих орган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4. Высокое качество работы по проведению бан</w:t>
              <w:softHyphen/>
              <w:t>ковских и финансовых операц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Учет и контроль поступления и расходования бюджетных и внебюджетных средст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 Комплексная обработка нормативно-финансо</w:t>
              <w:softHyphen/>
              <w:t>вой документации на компьютер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 Совместная работа с финансовыми, налоговыми и другими организациями города и райо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8. Обеспечение сохранности материальных цен</w:t>
              <w:softHyphen/>
              <w:t>носте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латы за интенсивность и высокие результаты работы заместителям руководителя учреждения </w:t>
      </w:r>
      <w:r>
        <w:rPr>
          <w:iCs/>
          <w:sz w:val="24"/>
          <w:szCs w:val="24"/>
        </w:rPr>
        <w:t>устанавливаются сроком на полгода и выплачиваются ежемеся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</w:t>
      </w:r>
      <w:r>
        <w:rPr/>
        <w:t>4.11. Стимулирующая выплата за наличие квалификационной категории может устанавливаться заместителям руководителя на время действия квалификационной категории:</w:t>
      </w:r>
    </w:p>
    <w:tbl>
      <w:tblPr>
        <w:tblW w:w="934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20"/>
        <w:gridCol w:w="4428"/>
      </w:tblGrid>
      <w:tr>
        <w:trPr>
          <w:trHeight w:val="400" w:hRule="atLeast"/>
        </w:trPr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ая категория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мер стимулирующей выплаты в процентах от должностного оклада</w:t>
            </w:r>
          </w:p>
        </w:tc>
      </w:tr>
      <w:tr>
        <w:trPr/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ая квалификационная категория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ая квалификационная категория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4.12. Стимулирующая выплата заместителям руководителя за наличие ученой степени, отраслевых наград устанавлива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аличие государственной награды по основному профилю профессиональной деятельности - 10 процентов от должностного оклад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аличие ведомственных наград Министерства образования и науки Российской Федерации (кроме Благодарности Министерства образования и науки Российской Федерации) - 5 процентов от должностного оклад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ученую степень кандидата наук - 10 процентов от должностного оклад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ученую степень доктора наук - 15 процентов от должностного окла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ыплаты производятся со дня присвоения отраслевой награды, государственной награды, ученой степени по приказу руководителя учреждения. При наличии у работников нескольких оснований выплаты производятся по одному показа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4.13. Выплаты стимулирующего характера не образуют новый должностной оклад и устанавливаются за фактически отработанное время.»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анные изменения распространяются по подпункту 1 на правоотношения, возникшие с 01 января 2014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7143;fld=134;dst=100009" TargetMode="External"/><Relationship Id="rId3" Type="http://schemas.openxmlformats.org/officeDocument/2006/relationships/hyperlink" Target="consultantplus://offline/ref=AEF12E5DB760401CBC90783B8D065193F4D12B21A7A573C6852E6BBAC772E75506C080528904040AW1jDF" TargetMode="External"/><Relationship Id="rId4" Type="http://schemas.openxmlformats.org/officeDocument/2006/relationships/hyperlink" Target="consultantplus://offline/ref=AEF12E5DB760401CBC90783B8D065193F4D42B2BA5AD73C6852E6BBAC772E75506C080528905070FW1j9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40:00Z</dcterms:created>
  <dc:creator>секретарь</dc:creator>
  <dc:description/>
  <cp:keywords/>
  <dc:language>en-US</dc:language>
  <cp:lastModifiedBy>секретарь</cp:lastModifiedBy>
  <cp:lastPrinted>2014-02-04T09:19:00Z</cp:lastPrinted>
  <dcterms:modified xsi:type="dcterms:W3CDTF">2014-03-18T11:40:00Z</dcterms:modified>
  <cp:revision>2</cp:revision>
  <dc:subject/>
  <dc:title>СОГЛАСОВАНО</dc:title>
</cp:coreProperties>
</file>